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3405</wp:posOffset>
            </wp:positionH>
            <wp:positionV relativeFrom="paragraph">
              <wp:posOffset>-164465</wp:posOffset>
            </wp:positionV>
            <wp:extent cx="523240" cy="672465"/>
            <wp:effectExtent l="0" t="0" r="0" b="0"/>
            <wp:wrapSquare wrapText="right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UBLIKA HRVATSKA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LOVAČKA ŽUPANIJA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ĆINA RAKOVICA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ĆINSKO VIJEĆE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8/23-01/01</w:t>
        <w:br/>
        <w:t>URBROJ: 2133-16-3-25-6</w:t>
        <w:br/>
        <w:t>Rakovica, 19. prosinca 20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temelju članka 15. stavka 2. Zakona o javnoj nabavi (''Narodne novine'', broj 120/16 i 114/22) i članka 24. Statuta Općine Rakovica </w:t>
      </w:r>
      <w:r>
        <w:rPr>
          <w:rFonts w:cs="Times New Roman" w:ascii="Times New Roman" w:hAnsi="Times New Roman"/>
        </w:rPr>
        <w:t>(''Službeni glasnik Općine Rakovica'', broj 11/20 - godina izdavanja VI, 11/21 – godina izdavanja VII, 12/21 - godina izdavanja VII, 7/22 - godina izdavanja VIII i 3/23),</w:t>
      </w:r>
      <w:r>
        <w:rPr>
          <w:rFonts w:cs="Times New Roman" w:ascii="Times New Roman" w:hAnsi="Times New Roman"/>
          <w:sz w:val="24"/>
          <w:szCs w:val="24"/>
        </w:rPr>
        <w:t xml:space="preserve"> Općinsko vijeće Općine Rakovica na svojoj 7. sjednici održanoj dana 19. prosinca 2025. godine donosi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VILNI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I. izmjeni Pravilni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provedbi postupaka jednostavne nabave robe, usluga i radov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_Hlk216691378"/>
      <w:r>
        <w:rPr>
          <w:rFonts w:cs="Times New Roman" w:ascii="Times New Roman" w:hAnsi="Times New Roman"/>
          <w:sz w:val="24"/>
          <w:szCs w:val="24"/>
        </w:rPr>
        <w:t>Članak 4. mijenja se i glasi:</w:t>
      </w:r>
      <w:bookmarkEnd w:id="0"/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„(1) Ovim Pravilnikom određuje se različit način postupanja i ugovaranja jednostavne nabave prema sljedećim vrijednosnim pragovima te se u tom smislu razlik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stavna nabava  procijenjene vrijednosti  manje od  25.000,00 EUR bez PDV-a, </w:t>
      </w:r>
    </w:p>
    <w:p>
      <w:pPr>
        <w:pStyle w:val="Normal"/>
        <w:tabs>
          <w:tab w:val="clear" w:pos="708"/>
          <w:tab w:val="left" w:pos="-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jednostavna nabava procijenjene vrijednosti jednake ili veće vrijednosti od 25.000,00 EUR bez PDV-a, a manje od 26.540,00 EUR bez PDV-a za robe i usluge, odnosno manje od 66.360,00 EUR bez PDV-a za radove. </w:t>
      </w:r>
    </w:p>
    <w:p>
      <w:pPr>
        <w:pStyle w:val="Normal"/>
        <w:tabs>
          <w:tab w:val="clear" w:pos="708"/>
          <w:tab w:val="left" w:pos="-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2) Nabavu stvarnih vrijednosti iz ovog članka stavka 1. ovog Pravilnika odobrava Općinski načelni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Članak 6. mijenja se i gla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„Općinski načelnik na početku proračunske godine donosi internu odluku o imenovanju ovlaštenih predstavnika Naručitelja koji će obavljati postupke pripreme, otvaranja, pregleda i ocjene ponuda za jednostavnu nabavu procijenjene vrijednosti jednake ili veće od 25.000,00 EUR bez PDV-a, a manje od 26.540,00 EUR bez PDV-a za robe i usluge, odnosno manje od 66.360,00 EUR bez PDV-a za radove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Članak 9. mijenja se i glas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  Jednostavna nabava roba, usluga i radova čija je procijenjena vrijednost manja od 25.000,00 EU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) Jednostavna nabava roba, usluga i radova procijenjene vrijednosti manje od 25.000,00 EUR bez PDV-a provodi se izdavanjem narudžbenice ili zaključivanjem ugovo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2) Narudžbenica ili zaključivanje ugovora vrši se na osnovu dostavljen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mene ili usmene (telefonske ili sl.) ponude odabranog gospodarskog subjekta.</w:t>
      </w:r>
    </w:p>
    <w:p>
      <w:pPr>
        <w:pStyle w:val="Normal"/>
        <w:tabs>
          <w:tab w:val="clear" w:pos="708"/>
          <w:tab w:val="left" w:pos="-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3) Ako se ponuda gospodarskog subjekta dostavlja pismeno mora sadržavati sljedeće podatke: naziv, sjedište i OIB gospodarskog subjekta, vrsta radova, roba ili usluga koje se nabavljaju uz specifikaciju jedinica mjere, količina, jediničnih cijena te ukupnih cijena, rok i mjesto isporuke, način i rok plaćanja, te druge podatke po zahtjevu naručitel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4) Iznimno narudžbenice vrijednosti do 2.000,00 EUR može potpisati pročelnik, ako se radi o nabavi neophodnog materijala ili sredstava za rad i redovno funkcioniranj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623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Jednostavna nabava roba, usluga i radova čija je procijenjena vrijednost jednaka ili veća od 25.000,00 EUR bez PDV-a, a manja od 26.540,00 EUR bez PDV-a za robe i usluge odnosno do 66.360,00 EUR bez PDV-a za radove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) Postupak jednostavne nabave procijenjene vrijednosti jednake ili veće od 25.000,00 EUR bez PDV-a, a manje od 26.540,00 EUR bez PDV-a za robe i usluge odnosno do 66.360,00 EUR bez PDV-a za radove započinje slanjem poziva na dostavu ponuda na najmanje tri adrese gospodarskih subjekta ili objavom poziva za dostavu ponuda u Elektroničkom oglasu javne nabave Republike Hrvatske.</w:t>
      </w:r>
    </w:p>
    <w:p>
      <w:pPr>
        <w:pStyle w:val="Normal"/>
        <w:tabs>
          <w:tab w:val="clear" w:pos="708"/>
          <w:tab w:val="left" w:pos="-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2) Ako se pozivi na dostavu ponude ne objavljuju, rok za dostavu ponuda ne smije biti kraći od 8 dana od dana zaprimanja poziva.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o se pozivi na dostavu ponude objavljuju, rok za dostavu ponuda ne smije biti kraći od 15 dana od dana objavljivanja poziva na dostavu ponuda.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4) Iznimno, poziv na dostavu ponuda može se ovisno o prirodi predmeta nabave uputiti i jednom gospodarskom subjektu i to u posebnim slučajevima:</w:t>
      </w:r>
    </w:p>
    <w:p>
      <w:pPr>
        <w:pStyle w:val="Odlomakpopisa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 to zahtijevaju tehnički ili umjetnički razlozi, kod zaštite isključivih prava i na temelju isključivih prava na temelju posebnih Zakona i drugih propisa,</w:t>
      </w:r>
    </w:p>
    <w:p>
      <w:pPr>
        <w:pStyle w:val="Odlomakpopisa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d hotelskih i restoranskih usluga, odvjetničkih usluga, javnobilježničkih usluga, zdravstvenih usluga, usluga dopuna ili izmjena projektne dokumentacije, socijalnih usluga, usluga obrazovanja, konzultantskih usluga, konzervatorskih usluga, usluga vještaka, usluga povezanih sa autorskim pravom i slično, </w:t>
      </w:r>
    </w:p>
    <w:p>
      <w:pPr>
        <w:pStyle w:val="Odlomakpopisa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da je to potrebno zbog obavljanja novih usluga ili radova radi dovršenja započetih, a povezanih funkcionalnih ili prostornih cjelina vezanih za isti predmet nabave s kojim je naručitelj već u prethodnom periodu sklopio ugovor, te je isti uredno izvršavan </w:t>
      </w:r>
    </w:p>
    <w:p>
      <w:pPr>
        <w:pStyle w:val="Odlomakpopisa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dbe jednostavne nabave koja zahtjeva žurnost, te u ostalim slučajevima po pisanoj odluci Općinskog načelnika.</w:t>
        <w:tab/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5) Izdavanju narudžbenice ili zaključivanju ugovora prethodi odabir ponude najpovoljnijeg gospodarskog subjekta.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6) Ponuda gospodarskog subjekta sastavni je dio narudžbenice ili ugovor.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7) Kriterij odabira je najniža cijena ili ekonomski najpovoljnija ponuda. 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8) Ukoliko pristignu dvije prihvatljive ponude s istom najnižom cijenom, bit će odabrana ona koja je zaprimljena ranije. 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9) Za odabir ponude dovoljna je jedna pristigla prihvatljiva ponuda koja zadovoljava svim traženim uvjetima Naručite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0) Odluka o odabiru dostavlja se ponuditeljima u roku 15 dana od dana donošenja Odluke o odabiru najpovoljnije ponude.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1) Narudžbenicu ili ugovor potpisuje Općinski načelnik.“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lanak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stale odredbe Pravilnika o jednostavnoj nabavi (KLASA: 400-08/23-01/01, URBROJ: 2133-16-3-23-3 od 23.02.2023. godine, „Službeni glasnik Općine Rakovica“ br. 1/23- godina izdavanja IX) ostaju nepromijenjene i na snazi te se primjenjuju u cijelosti.</w:t>
      </w:r>
    </w:p>
    <w:p>
      <w:pPr>
        <w:pStyle w:val="Normal"/>
        <w:tabs>
          <w:tab w:val="clear" w:pos="708"/>
          <w:tab w:val="left" w:pos="-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izmjena Pravilnika stupa na snagu osmog dana od dana objave u ''Službenom glasniku Općine Rakovica''.</w:t>
      </w:r>
    </w:p>
    <w:p>
      <w:pPr>
        <w:pStyle w:val="Normal"/>
        <w:tabs>
          <w:tab w:val="clear" w:pos="708"/>
          <w:tab w:val="left" w:pos="426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center" w:pos="680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PREDSJEDNIK OPĆINSKOG VIJEĆA</w:t>
      </w:r>
    </w:p>
    <w:p>
      <w:pPr>
        <w:pStyle w:val="Normal"/>
        <w:tabs>
          <w:tab w:val="clear" w:pos="708"/>
          <w:tab w:val="left" w:pos="426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                                                                                       Zoran Luketić, bacc. oec.</w:t>
        <w:tab/>
        <w:br/>
      </w:r>
    </w:p>
    <w:sectPr>
      <w:type w:val="nextPage"/>
      <w:pgSz w:w="11906" w:h="16838"/>
      <w:pgMar w:left="1417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8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78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8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148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15:00Z</dcterms:created>
  <dc:creator>tajnik1</dc:creator>
  <dc:description/>
  <cp:keywords/>
  <dc:language>en-US</dc:language>
  <cp:lastModifiedBy>a.grasic</cp:lastModifiedBy>
  <cp:lastPrinted>2022-07-13T11:58:00Z</cp:lastPrinted>
  <dcterms:modified xsi:type="dcterms:W3CDTF">2025-12-15T13:57:00Z</dcterms:modified>
  <cp:revision>23</cp:revision>
  <dc:subject/>
  <dc:title/>
</cp:coreProperties>
</file>